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№  48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/>
      </w:pPr>
      <w:r>
        <w:rPr>
          <w:b w:val="false"/>
          <w:sz w:val="26"/>
          <w:szCs w:val="26"/>
        </w:rPr>
        <w:t xml:space="preserve">предоставления  муниципальной услуги  по </w:t>
      </w:r>
      <w:r>
        <w:rPr>
          <w:b w:val="false"/>
        </w:rPr>
        <w:t>предоставлению жилых помещений по договорам аренды муниципальных жилых помещ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 Специалисту администрации Калининского сельсовета – Кузнецовой Н.А.. обеспечить опубликование Постановления в информационной  газете «Бюллетень Калининского сельсовета » и размещение на сайте администрации Калининского сельсовета.</w:t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 xml:space="preserve">3. Специалистам администрации обеспечить оказание муниципальной услуги по  </w:t>
      </w:r>
      <w:r>
        <w:rPr>
          <w:b w:val="false"/>
          <w:sz w:val="27"/>
          <w:szCs w:val="27"/>
        </w:rPr>
        <w:t>предоставлению жилых помещений по договорам аренды муниципальных жилых помещений в соответствии с утверждённым административным регламентом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Ю.М. Бли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Евсюкова Н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№ 48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</w:t>
      </w:r>
      <w:r>
        <w:rPr>
          <w:rFonts w:cs="Courier New" w:ascii="Courier New" w:hAnsi="Courier New"/>
          <w:bCs/>
          <w:sz w:val="20"/>
          <w:szCs w:val="20"/>
        </w:rPr>
        <w:t>предоставлению жилых помещений по договорам аренды муниципальных жилых помещений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Калинин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rFonts w:cs="Courier New" w:ascii="Courier New" w:hAnsi="Courier New"/>
          <w:sz w:val="20"/>
          <w:szCs w:val="20"/>
        </w:rPr>
        <w:t>633192, Новосибирская область,  Колыванский район, с. Боярка, </w:t>
        <w:br/>
        <w:t>ул.Ленина, д.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6-00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uva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8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r54.nalog.ru/</w:t>
        </w:r>
      </w:hyperlink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(383) 51-284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налоговой службы по Новосибирской области: (383) 52-87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 района Новосибирской области: р.п.Колывань, ул. Ленина, 75;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, р.п. Колывань, ул К.Маркса, 64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спорт (для физического лица) (копия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;</w:t>
      </w:r>
    </w:p>
    <w:p>
      <w:pPr>
        <w:pStyle w:val="Normal"/>
        <w:ind w:left="18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спорт (для физического лица);</w:t>
      </w:r>
    </w:p>
    <w:p>
      <w:pPr>
        <w:pStyle w:val="Normal"/>
        <w:ind w:left="18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оступивших в администрацию Калин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92" w:hanging="792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списке указывается: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егистрационный номер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та представления документов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0. Суммарная длительность административной процедуры не должна превышать один рабочий день со дня регистрации заявления в администрации Калининского сельсовета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мотрение представленных документов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 В случае отсутствия оснований для отказа в предоставлении муниципальной услуги, при наличии свободного жилого помещения на территории Калининского 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 обследования жилого помещения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иску из домовой книги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Калининского сельсовета и уведомление заявителю о направлении ходатайства главе Калининского сельсовета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5. Ходатайство подписывается главой Калинин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Калининского сельсовета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6. Уведомление заявителя о направлении ходатайства главе Калинин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Калининского сельсовета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Калининского сельсовета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Калинин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составляет не более 29 дней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Калинин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 В течение трех рабочих дней со дня подписания правового акта администрации Калинин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 Калинин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не более 30 дней со дня регистрации документов в администрации  Калининского сельсовета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 Рассмотрение поступивших в администрацию  Калин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 Калининского сельсовета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5. Специалист по приему и регистрации заявок не позднее 3 рабочих дней со дня регистрации заявки в администрации  Калинин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 Калининского сельсовета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 Калининского сельсове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 Калини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27:00Z</dcterms:created>
  <dc:creator>User</dc:creator>
  <dc:description/>
  <cp:keywords/>
  <dc:language>en-US</dc:language>
  <cp:lastModifiedBy>User</cp:lastModifiedBy>
  <dcterms:modified xsi:type="dcterms:W3CDTF">2012-04-13T04:30:00Z</dcterms:modified>
  <cp:revision>1</cp:revision>
  <dc:subject/>
  <dc:title>АДМИНИСТРАЦИЯ</dc:title>
</cp:coreProperties>
</file>